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Autoconciencia</w:t>
      </w:r>
    </w:p>
    <w:p>
      <w:pPr>
        <w:pStyle w:val="Normal"/>
        <w:spacing w:lineRule="auto" w:line="360"/>
        <w:rPr/>
      </w:pPr>
      <w:r>
        <w:rPr>
          <w:rFonts w:cs="Times New Roman" w:ascii="Times New Roman" w:hAnsi="Times New Roman"/>
          <w:sz w:val="24"/>
          <w:szCs w:val="24"/>
        </w:rPr>
        <w:t>En la “Fenomenología del Espíritu”</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Hegel nos presenta  el camino realizado desde la conciencia, hasta el Espíritu realizado, quien sólo después de haber pasado por los diferentes momento puede contemplar el Todo y comprenderlo.</w:t>
      </w:r>
    </w:p>
    <w:p>
      <w:pPr>
        <w:pStyle w:val="Normal"/>
        <w:spacing w:lineRule="auto" w:line="360"/>
        <w:rPr/>
      </w:pPr>
      <w:r>
        <w:rPr>
          <w:rFonts w:cs="Times New Roman" w:ascii="Times New Roman" w:hAnsi="Times New Roman"/>
          <w:sz w:val="24"/>
          <w:szCs w:val="24"/>
        </w:rPr>
        <w:t>Pero quizás lo más interesante en Hegel es la noción de conciencia. Recordemos a Descartes: la conciencia se da cuenta de sí misma, existe por sí misma y se vale por sí misma. En Hegel la noción de conciencia va a sufrir una gran modificación, de un sujeto unitario pasa a ser un sujeto de relaciones, sujeto a ellas que son previas incluso al mismo sujeto. Estas relaciones son tan necesarias para el sujeto que, prácticamente, existe por y con ellas y forman a la conciencia en el camino al autoconocimiento.</w:t>
      </w:r>
    </w:p>
    <w:p>
      <w:pPr>
        <w:pStyle w:val="Normal"/>
        <w:spacing w:lineRule="auto" w:line="360"/>
        <w:rPr/>
      </w:pPr>
      <w:r>
        <w:rPr>
          <w:rFonts w:cs="Times New Roman" w:ascii="Times New Roman" w:hAnsi="Times New Roman"/>
          <w:sz w:val="24"/>
          <w:szCs w:val="24"/>
        </w:rPr>
        <w:t>Pero, ¿cómo se da esta relación entre conciencias? En el apartado “La Autoconciencia duplicad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Hegel nos explica los distintos momentos que atraviesan a esta relación.</w:t>
      </w:r>
    </w:p>
    <w:p>
      <w:pPr>
        <w:pStyle w:val="Prrafodelista"/>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era de sí” Que tiene dos momentos. A) La autoconciencia se pierde a sí misma porque se halla en otra esencia: estoy en el otro; y B) como supera lo otro, no lo ve como otra esencia, sino que se ve a sí misma en lo otro: ese otro soy yo mismo.</w:t>
      </w:r>
    </w:p>
    <w:p>
      <w:pPr>
        <w:pStyle w:val="Prrafodelista"/>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perar su ser otro”. Con, también, doble significación. A) debe tender a superar a la otra esencia para devenir en certeza de sí como esencia: yo seré superando al otro; y, B) Con ello tiende a superarse a sí misma, pues este otro es ella misma: yo quedaré superado al superar al otro.</w:t>
      </w:r>
    </w:p>
    <w:p>
      <w:pPr>
        <w:pStyle w:val="Prrafodelista"/>
        <w:numPr>
          <w:ilvl w:val="0"/>
          <w:numId w:val="1"/>
        </w:numPr>
        <w:spacing w:lineRule="auto" w:line="360"/>
        <w:rPr/>
      </w:pPr>
      <w:r>
        <w:rPr>
          <w:rFonts w:cs="Times New Roman" w:ascii="Times New Roman" w:hAnsi="Times New Roman"/>
          <w:sz w:val="24"/>
          <w:szCs w:val="24"/>
        </w:rPr>
        <w:t>“</w:t>
      </w:r>
      <w:r>
        <w:rPr>
          <w:rFonts w:cs="Times New Roman" w:ascii="Times New Roman" w:hAnsi="Times New Roman"/>
          <w:sz w:val="24"/>
          <w:szCs w:val="24"/>
        </w:rPr>
        <w:t>Retorno a sí misma”, también con doble sentido. En un primer momento, se recobra a sí misma, luego de la superación realizada: al superar al otro me recobro; y, por otro lado, restituye a sí misma también a la otra autoconciencia, que era en lo otro, supera también este su ser en otro y hace, de nuevo, libre a lo otro: al recobrarme, recobro al otro, ¿lo libero?</w:t>
      </w:r>
    </w:p>
    <w:p>
      <w:pPr>
        <w:pStyle w:val="Normal"/>
        <w:spacing w:lineRule="auto" w:line="360"/>
        <w:ind w:left="360" w:hanging="0"/>
        <w:rPr/>
      </w:pPr>
      <w:r>
        <w:rPr>
          <w:rFonts w:cs="Times New Roman" w:ascii="Times New Roman" w:hAnsi="Times New Roman"/>
          <w:sz w:val="24"/>
          <w:szCs w:val="24"/>
        </w:rPr>
        <w:t xml:space="preserve">Como podemos ver el movimiento de la conciencia hacia otras conciencias es sumamente necesario: sin él no hay certeza de mi mismo, y si la hay, la certeza no es suficiente: pues sólo adquiero conocimiento de mí mismo a través del otro. Es, de alguna forma, pararme en sus zapatos y observarme desde afuera, objetivarme, para volver a mí mismo, con esta nueva mirada de mí. </w:t>
      </w:r>
    </w:p>
    <w:p>
      <w:pPr>
        <w:pStyle w:val="Normal"/>
        <w:spacing w:lineRule="auto" w:line="360"/>
        <w:ind w:left="360" w:hanging="0"/>
        <w:rPr/>
      </w:pPr>
      <w:r>
        <w:rPr>
          <w:rFonts w:cs="Times New Roman" w:ascii="Times New Roman" w:hAnsi="Times New Roman"/>
          <w:sz w:val="24"/>
          <w:szCs w:val="24"/>
        </w:rPr>
        <w:t>Pero este movimiento no es  pacífico: ambas conciencias quieren autoafirmarse y para hacerlo es necesario objetivar a la otra, es necesario que la otra conciencia no se autoafirme. Esta lucha es la lucha de conciencias contrapuestas: ambas conciencias quieren afirmarse, ambas conciencias necesitan del otro para afirmarse, pero no quieren que el otro se autoafirme. Si bien el reconocimiento debe darse de la certeza en ambos lados, para que la autoconciencia tenga certeza de sí, siempre hay una lucha entre las conciencias involucradas: el miedo de disolverse en el otro está tan presente que para que eso no suceda es necesario disolver al otro. Es por eso que se arriesga la vida cada vez que se arroja la autoconciencia a este movimiento: el miedo a desaparecer, a dejar de existir siempre está presente, debo negar al otro para afirmarme, antes de ser siempre en el otro, de no poder superarlo.</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La crítica de Sartre a la conciencia Hegeliana.</w:t>
      </w:r>
      <w:r>
        <w:rPr>
          <w:rStyle w:val="FootnoteCharacters"/>
          <w:rStyle w:val="FootnoteAnchor"/>
          <w:rFonts w:cs="Times New Roman" w:ascii="Times New Roman" w:hAnsi="Times New Roman"/>
          <w:b/>
          <w:sz w:val="24"/>
          <w:szCs w:val="24"/>
          <w:u w:val="single"/>
        </w:rPr>
        <w:footnoteReference w:id="4"/>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En el “Ser y la nada” Sartre dedica un  apartado extenso a Hegel, reconociendo en él (como en Heidegger y Husserl) la introducción al ámbito filosófico a la noción del Otro como noción necesaria para la aparición de mi conciencia como conciencia de sí. Pero sin embargo, al trabajar Sartre con la mirada del otro ampliamente en su filosofía, realiza algunas críticas que son bien interesantes también como puente a la noción de prójimo sartreana.</w:t>
      </w:r>
    </w:p>
    <w:p>
      <w:pPr>
        <w:pStyle w:val="Normal"/>
        <w:spacing w:lineRule="auto" w:line="360"/>
        <w:ind w:left="360" w:hanging="0"/>
        <w:rPr/>
      </w:pPr>
      <w:r>
        <w:rPr>
          <w:rFonts w:cs="Times New Roman" w:ascii="Times New Roman" w:hAnsi="Times New Roman"/>
          <w:sz w:val="24"/>
          <w:szCs w:val="24"/>
        </w:rPr>
        <w:t xml:space="preserve">Como mencioné anteriormente, Sartre reconoce en Hegel la genialidad de hacer depender de otro a mi ser: es decir, que mi conciencia no puede ser para sí sin una mediación del otro: </w:t>
      </w:r>
      <w:r>
        <w:rPr>
          <w:rFonts w:cs="Times New Roman" w:ascii="Times New Roman" w:hAnsi="Times New Roman"/>
          <w:i/>
          <w:sz w:val="24"/>
          <w:szCs w:val="24"/>
        </w:rPr>
        <w:t>“la conciencia de sí es real en tanto que conoce su eco (y su reflejo) en otro”</w:t>
      </w:r>
      <w:r>
        <w:rPr>
          <w:rStyle w:val="FootnoteCharacters"/>
          <w:rStyle w:val="FootnoteAnchor"/>
          <w:rFonts w:cs="Times New Roman" w:ascii="Times New Roman" w:hAnsi="Times New Roman"/>
          <w:i/>
          <w:sz w:val="24"/>
          <w:szCs w:val="24"/>
        </w:rPr>
        <w:footnoteReference w:id="5"/>
      </w:r>
      <w:r>
        <w:rPr>
          <w:rFonts w:cs="Times New Roman" w:ascii="Times New Roman" w:hAnsi="Times New Roman"/>
          <w:sz w:val="24"/>
          <w:szCs w:val="24"/>
        </w:rPr>
        <w:t>. El otro penetra en mi conflicto y el ser-para-otro aparece como una condición necesaria de mi ser para mí mismo. Sin embargo, dice Sartre, le va a formular a Hegel una doble acusación de optimismo.</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Por un lado, un optimismo epistemológico: cree que puede aparecer la verdad de la conciencia en sí, producto de la contraposición de las autoconciencias. Desde el principio Hegel comete una confusión entre la objetividad y la vida. El otro se me aparece como un objeto, pero este objeto es Yo en el otro. Pero aparecer frente a otro como un objeto para una conciencia, ¿es ser conciencia todavía? A esta pregunta se puede responder: el ser de la conciencia de sí es tal que su ser es cuestión de su ser, significa que ella es pura interioridad. Su ser es la exclusión de toda objetividad: yo soy aquel que no puede ser objeto de sí mismo, pues la objetividad reclama una negación explícita: el objeto es lo que yo me hago no ser, mientras que yo soy el que me hago ser. Pero precisamente si ser objeto es no ser yo, el hecho de ser un objeto para una conciencia modifica radicalmente la conciencia, no en lo que ella es para sí, sino en su aparición al otro. Es decir, el para sí, es incognoscible para el prójimo como para sí. El prójimo no es para sí tal como se me aparece y no me parezco a mí mismo como soy para otro, soy incapaz de captarme como soy para el otro, como soy incapaz de captar como el otro es para sí a partir de la percepción del objeto-prójimo aparecido. Pero además, según Hegel el otro es objeto y yo me capto como objeto en el otro. Pero, dice Sartre, una de estas afirmaciones destruye a la otra. Para que yo me aparezca a mí mismo como objeto en  el otro es menester que yo capte al otro como sujeto. Pero en tanto el otro se me aparece como un objeto, no podría aparecerme mi objetividad para él: “el espejo-prójimo se oscurece y no refleja ya nada”. Así el optimismo hegeliano termina en un fracaso: entre el objeto prójimo y  el yo-sujeto no hay ninguna medida común: no puedo conocerme en el otro si el otro es objeto para mí, y no puedo captar tampoco su ser verdadero, su subjetividad. Y finaliza: </w:t>
      </w:r>
      <w:r>
        <w:rPr>
          <w:rFonts w:cs="Times New Roman" w:ascii="Times New Roman" w:hAnsi="Times New Roman"/>
          <w:i/>
          <w:sz w:val="24"/>
          <w:szCs w:val="24"/>
        </w:rPr>
        <w:t>“ningún conocimiento universal puede extraerse de la relación entre conciencias”.</w:t>
      </w:r>
      <w:r>
        <w:rPr>
          <w:rStyle w:val="FootnoteCharacters"/>
          <w:rStyle w:val="FootnoteAnchor"/>
          <w:rFonts w:cs="Times New Roman" w:ascii="Times New Roman" w:hAnsi="Times New Roman"/>
          <w:sz w:val="24"/>
          <w:szCs w:val="24"/>
        </w:rPr>
        <w:footnoteReference w:id="6"/>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La segunda acusación y quizás más importante es la del optimismo ontológico. La verdad es verdad del Todo. Así, cuando Hegel se sitúa en la relación de conciencias no se sitúa específicamente en ninguna en particular. La pluralidad puede y debe ser trascendida hacia la totalidad. No plantea la relación de su propia conciencia con los otros sino que haciendo una abstracción de su conciencia estudia la relación de las otras conciencias entre sí, cuya naturaleza tiene la peculiaridad de ser un sujeto-objeto, y que desde el punto de vista totalitario donde Hegel se coloca son equivalentes entre sí. Si nos situamos en el cogito,  no podemos nunca trascender hacia el otro, y si Hegel ha creído hacerlo es simplemente porque no captó la naturaleza  de la conciencia de sí. </w:t>
      </w:r>
      <w:r>
        <w:rPr>
          <w:rFonts w:cs="Times New Roman" w:ascii="Times New Roman" w:hAnsi="Times New Roman"/>
          <w:i/>
          <w:sz w:val="24"/>
          <w:szCs w:val="24"/>
        </w:rPr>
        <w:t>“La dispersión y la lucha de las conciencias  quedarán tal cual son: simplemente habremos descubierto su fundamento y su terreno”.</w:t>
      </w:r>
      <w:r>
        <w:rPr>
          <w:rStyle w:val="FootnoteCharacters"/>
          <w:rStyle w:val="FootnoteAnchor"/>
          <w:rFonts w:cs="Times New Roman" w:ascii="Times New Roman" w:hAnsi="Times New Roman"/>
          <w:sz w:val="24"/>
          <w:szCs w:val="24"/>
        </w:rPr>
        <w:footnoteReference w:id="7"/>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t>La Mirada </w:t>
      </w:r>
    </w:p>
    <w:p>
      <w:pPr>
        <w:pStyle w:val="Normal"/>
        <w:spacing w:lineRule="auto" w:line="360"/>
        <w:jc w:val="right"/>
        <w:rPr/>
      </w:pPr>
      <w:r>
        <w:rPr>
          <w:rFonts w:cs="Times New Roman" w:ascii="Times New Roman" w:hAnsi="Times New Roman"/>
          <w:i/>
          <w:sz w:val="20"/>
          <w:szCs w:val="20"/>
        </w:rPr>
        <w:t>“</w:t>
      </w:r>
      <w:r>
        <w:rPr>
          <w:rFonts w:cs="Times New Roman" w:ascii="Times New Roman" w:hAnsi="Times New Roman"/>
          <w:i/>
          <w:sz w:val="20"/>
          <w:szCs w:val="20"/>
        </w:rPr>
        <w:t>Transformo para mí la frase imbécil y criminal del profeta de ustedes, ese “pienso, luego existo” que tanto me hizo sufrir, pues “mientras más pensaba menos me parecía ser”, y digo: “</w:t>
      </w:r>
      <w:r>
        <w:rPr>
          <w:rFonts w:cs="Times New Roman" w:ascii="Times New Roman" w:hAnsi="Times New Roman"/>
          <w:i/>
          <w:iCs/>
          <w:sz w:val="20"/>
          <w:szCs w:val="20"/>
        </w:rPr>
        <w:t>me ven, luego soy</w:t>
      </w:r>
      <w:r>
        <w:rPr>
          <w:rFonts w:cs="Times New Roman" w:ascii="Times New Roman" w:hAnsi="Times New Roman"/>
          <w:i/>
          <w:sz w:val="20"/>
          <w:szCs w:val="20"/>
        </w:rPr>
        <w:t>”. Ya no tengo que soportar la responsabilidad de mi transcurrir pastoso: “el que me ve me hace ser, soy como él me ve”.</w:t>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0"/>
          <w:szCs w:val="20"/>
        </w:rPr>
        <w:t>(“</w:t>
      </w:r>
      <w:r>
        <w:rPr>
          <w:rFonts w:cs="Times New Roman" w:ascii="Times New Roman" w:hAnsi="Times New Roman"/>
          <w:b/>
          <w:bCs/>
          <w:i/>
          <w:sz w:val="20"/>
          <w:szCs w:val="20"/>
        </w:rPr>
        <w:t>Los caminos de la libertad</w:t>
      </w:r>
      <w:r>
        <w:rPr>
          <w:rFonts w:cs="Times New Roman" w:ascii="Times New Roman" w:hAnsi="Times New Roman"/>
          <w:i/>
          <w:sz w:val="20"/>
          <w:szCs w:val="20"/>
        </w:rPr>
        <w:t>”, II)</w:t>
      </w:r>
    </w:p>
    <w:p>
      <w:pPr>
        <w:pStyle w:val="Normal"/>
        <w:spacing w:lineRule="auto" w:line="360"/>
        <w:rPr/>
      </w:pPr>
      <w:r>
        <w:rPr>
          <w:rFonts w:cs="Times New Roman" w:ascii="Times New Roman" w:hAnsi="Times New Roman"/>
          <w:sz w:val="24"/>
          <w:szCs w:val="24"/>
        </w:rPr>
        <w:t>Después de enumerar aquellas críticas que Sartre sostiene contra la conciencia hegeliana, va a pasar a desplegar su teoría acerca del “prójimo”, como lo llama en “El Ser y la nada”.</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Nótese que el apartado en el cual trabaja esta noción se llama “La mirada”, y es porque la mirada del otro es esencial en Sartre.</w:t>
      </w:r>
    </w:p>
    <w:p>
      <w:pPr>
        <w:pStyle w:val="Normal"/>
        <w:spacing w:lineRule="auto" w:line="360"/>
        <w:rPr/>
      </w:pPr>
      <w:r>
        <w:rPr>
          <w:rFonts w:cs="Times New Roman" w:ascii="Times New Roman" w:hAnsi="Times New Roman"/>
          <w:sz w:val="24"/>
          <w:szCs w:val="24"/>
        </w:rPr>
        <w:t>De Hegel, Sartre nos elogia su capacidad para introducir al otro en el camino de la filosofía. Unos cuantos apartados antes Sartre se preguntaba cómo la noción del otro no tenía cabida en el solipsismo moderno, y era cierto: el otro en la modernidad siempre fue un problema, pero no un problema abierto a la pregunta si no más bien un problema “oculto”, dejado de lado, por así decirlo. Y es gracias a Hegel (junto a Husserl y Heidegger) que el prójimo se pone en el tapete: hay otro, yo lo percibo, ¿es un mero objeto? ¿Ese otro me percibe? ¿Cómo percibo la percepción del otro?, etc.</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cordemos que en la modernidad Sartre sostiene que el otro aparecía como un  mero objeto más a conocer, si no aparecía en oposición al camino racional (el loco, el necio de Descartes). El “descubrimiento” de la racionalidad era demasiado grande y fuerte como para también volcarse a una filosofía del otro, bastaba con que sea un “ser racional” o un otro opuesto, del que había que desembarazarse. Vimos que en Hegel la otra conciencia aparece como un opuesto en conflicto conmigo, conflicto necesario también para lograr mi camino hacia la autoconciencia. El camino ya no está solo, ya debemos, necesitamos estar acompañados. El otro a partir de Hegel se ha vuelto necesario. Pero en Hegel, sostiene Sartre, el ser se identifica con el conocimiento: es necesaria una relación de ser a ser y no de conocimiento a conocimient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Pero Falta más, dice Sartre. El otro se aparece ante mí como un objeto. Pero, recurramos a un ejemplo: yo estoy en una plaza y veo a un hombre. Ese hombre, se aparece ante mí como un objeto, es cierto, pero también como un “hombre”, como un sujeto, ¿qué quiero decir con “Hombre”? El banco donde está sentado este “hombre” también lo percibo como un objeto, pero que cobra otro sentido con el hombre sentado sobre él. ¿Qué significa esto? Nosotros percibimos al sujeto con una determinada jerarquía por sobre otros objetos, y esto es porque el otro no es meramente un objeto sino también un sujeto. Un sujeto que también puede objetivarme, para el que puedo volverme objeto. Estamos ante otra conciencia. </w:t>
      </w:r>
    </w:p>
    <w:p>
      <w:pPr>
        <w:pStyle w:val="Normal"/>
        <w:spacing w:lineRule="auto" w:line="360"/>
        <w:rPr/>
      </w:pPr>
      <w:r>
        <w:rPr>
          <w:rFonts w:cs="Times New Roman" w:ascii="Times New Roman" w:hAnsi="Times New Roman"/>
          <w:sz w:val="24"/>
          <w:szCs w:val="24"/>
        </w:rPr>
        <w:t>Pero Sartre nombra a este apartado “la mirada”, como habíamos dicho. Lo que hay que lograr es hacer un salto: dejar de ver al otro como objeto y ver-al-otro. Aquí la mirada cobra una trascendencia importantísima: el otro me mira, y mirándome me condiciona; yo lo miro y mirándolo lo condiciono a él también. Me “hace”, como dice Sartre. La mirada del otro me modela, me juzga o me aprueba, me va marcando camino. En el existencialismo sartreano no hay esencia posible, el hombre se hace a partir de sus elecciones. Estas elecciones son libres, es cierto, pero están terriblemente juzgadas por los demás, por lo otros. En un apartado del “El existencialismo es un humanismo”</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Sartre dice: </w:t>
      </w:r>
      <w:r>
        <w:rPr>
          <w:rFonts w:cs="Times New Roman" w:ascii="Times New Roman" w:hAnsi="Times New Roman"/>
          <w:i/>
          <w:sz w:val="24"/>
          <w:szCs w:val="24"/>
        </w:rPr>
        <w:t>“Todo ocurre como si, para todo hombre, toda la humanidad tuviera los ojos fijos en lo que hace y se ajustara a lo que hace”</w:t>
      </w:r>
      <w:r>
        <w:rPr>
          <w:rFonts w:cs="Times New Roman" w:ascii="Times New Roman" w:hAnsi="Times New Roman"/>
          <w:sz w:val="24"/>
          <w:szCs w:val="24"/>
        </w:rPr>
        <w:t>. Vemos aquí como la noción del otro, de la sociedad, de la humanidad cobra otra trascendencia: ya no es un mero objeto  con el que me enfrento en mi camino al conocimiento. Este otro es otra persona, otra conciencia, otro sujeto que me hace, me modela, me objetiviza, me sanciona, me prohíbe: el otro choca con mi libertad, la coarta y la condiciona. También hay aquí un conflicto de subjetividades, pero no desde un lado gnoseológico, sino más bien desde un lado ético, moral: un conflicto de libertades que sólo puede resolverse entendiendo al otro como un ser libre, al igual que yo, cuya libertad debe entenderse como un fin, y no como un medio. Es fácil notar que el resultado de este proceso es bien distinto al proceso hegeliano: aquí no hay un reconocimiento que logra un avance al conocimiento: aquí el reconocimiento se da a través de la libertad: el resultado es positivo por un lado, pues entendiendo a todos como hombres libres podemos construir una sociedad de libertades, y la vez negativo, pues mi libertad ha sido coartada en pos de las libertades de los otros.</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003935</wp:posOffset>
                </wp:positionH>
                <wp:positionV relativeFrom="paragraph">
                  <wp:posOffset>229235</wp:posOffset>
                </wp:positionV>
                <wp:extent cx="4635500" cy="635"/>
                <wp:effectExtent l="0" t="75565"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05pt;margin-top:18.05pt;width:0pt;height:0pt" type="_x0000_t32">
                <v:stroke color="#f2f2f2" weight="38160" joinstyle="miter" endcap="flat"/>
                <v:fill o:detectmouseclick="t" on="false"/>
                <v:shadow on="t" obscured="f" color="#7f7f7f"/>
                <w10:wrap type="none"/>
              </v:shape>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arcin dice hacia el final de “A puerta cerrada”</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r>
        <w:rPr>
          <w:rFonts w:cs="Times New Roman" w:ascii="Times New Roman" w:hAnsi="Times New Roman"/>
          <w:i/>
          <w:sz w:val="24"/>
          <w:szCs w:val="24"/>
        </w:rPr>
        <w:t>el infierno son los otros</w:t>
      </w:r>
      <w:r>
        <w:rPr>
          <w:rFonts w:cs="Times New Roman" w:ascii="Times New Roman" w:hAnsi="Times New Roman"/>
          <w:sz w:val="24"/>
          <w:szCs w:val="24"/>
        </w:rPr>
        <w:t>. Aquí, en esta versión negativa de los otros vemos claramente la relevancia de la noción de prójimo en la filosofía sartreana. Recordemos brevemente a esta obra: tres personajes encerrados en una habitación que representa al infierno. Son desconocidos los unos a los otros, pero su condena será pasar toda la eternidad juntos:</w:t>
      </w:r>
    </w:p>
    <w:p>
      <w:pPr>
        <w:pStyle w:val="Normal"/>
        <w:spacing w:lineRule="auto" w:line="360"/>
        <w:rPr/>
      </w:pPr>
      <w:r>
        <w:rPr>
          <w:rFonts w:cs="Times New Roman" w:ascii="Times New Roman" w:hAnsi="Times New Roman"/>
          <w:sz w:val="24"/>
          <w:szCs w:val="24"/>
        </w:rPr>
        <w:t xml:space="preserve">¿Por qué ellos tres? No son ellos tres los que interesan: la condena es el otro. Ir al infierno es el comienzo: estoy condenado porque el otro me condena. Soy un cobarde, porque el otro me hace cobarde. Constantemente necesito la visión del otro para poder constituirme: lo que se de mi es incierto, sólo sirve si lo contrapongo con la mirada del otro sobre mí. Aquí también podemos recordar la abstracción que representa para Hegel el  </w:t>
      </w:r>
      <w:r>
        <w:rPr>
          <w:rFonts w:cs="Times New Roman" w:ascii="Times New Roman" w:hAnsi="Times New Roman"/>
          <w:i/>
          <w:sz w:val="24"/>
          <w:szCs w:val="24"/>
        </w:rPr>
        <w:t>“cogito, ergo sum”</w:t>
      </w:r>
      <w:r>
        <w:rPr>
          <w:rFonts w:cs="Times New Roman" w:ascii="Times New Roman" w:hAnsi="Times New Roman"/>
          <w:sz w:val="24"/>
          <w:szCs w:val="24"/>
        </w:rPr>
        <w:t xml:space="preserve"> cartesiano: para Sartre también es punto de partida, pero incierto, sin posibilidad de un conocimiento certero. Es necesaria la mirada del otro para completarme, no hay una cuestión de falta de conocimiento sin el otro, de un camino al autoconocimiento: en Sartre es más radical aún: el otro me hace existir… ¿qué soy sin la mirada del otro? ¿Realmente existo si no hay otro que me lo asegu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l otro en la filosofía es un tema muy complejo, que cuesta introducir, a mi criterio, como problemática en la filosofía. Siempre la relación con el otro ha sido oscura: mientras tenía una percepción clara y distinta de mi yo, el otro se diluía en las aguas de la oscuridad y la indistinción. El otro era un objeto, era un sujeto, era algo que estaba allí, no se podía obviar, pero sumamente difícil de explicar en conceptos.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Tanto en Hegel como en Sartre el otro ha sido devuelto a la luz, el otro ha comenzado a ser relevante en el planteo filosófico. Una filosofía del otro se ha vuelto posible.</w:t>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gel:</w:t>
      </w:r>
      <w:r>
        <w:rPr>
          <w:i/>
        </w:rPr>
        <w:t xml:space="preserve"> Fenomenología del espíritu</w:t>
      </w:r>
      <w:r>
        <w:rPr/>
        <w:t>, Fondo de Cultura económica, Buenos Aires, 2009.</w:t>
      </w:r>
    </w:p>
  </w:footnote>
  <w:footnote w:id="3">
    <w:p>
      <w:pPr>
        <w:pStyle w:val="Footnote"/>
        <w:rPr/>
      </w:pPr>
      <w:r>
        <w:rPr>
          <w:rStyle w:val="FootnoteCharacters"/>
        </w:rPr>
        <w:footnoteRef/>
      </w:r>
      <w:r>
        <w:rPr/>
        <w:t xml:space="preserve">  </w:t>
      </w:r>
      <w:r>
        <w:rPr/>
        <w:t>Este Apartado se encuentra dentro de la obra ya citada, en el apartado B.</w:t>
      </w:r>
      <w:r>
        <w:rPr>
          <w:i/>
        </w:rPr>
        <w:t xml:space="preserve"> Autoconciencia</w:t>
      </w:r>
      <w:r>
        <w:rPr/>
        <w:t>, específicamente en A.</w:t>
      </w:r>
      <w:r>
        <w:rPr>
          <w:i/>
        </w:rPr>
        <w:t xml:space="preserve"> Independencia y sujeción de la autoconciencia, señorío y servidumbre. </w:t>
      </w:r>
    </w:p>
  </w:footnote>
  <w:footnote w:id="4">
    <w:p>
      <w:pPr>
        <w:pStyle w:val="Footnote"/>
        <w:rPr/>
      </w:pPr>
      <w:r>
        <w:rPr>
          <w:rStyle w:val="FootnoteCharacters"/>
        </w:rPr>
        <w:footnoteRef/>
      </w:r>
      <w:r>
        <w:rPr/>
        <w:t xml:space="preserve"> </w:t>
      </w:r>
      <w:r>
        <w:rPr/>
        <w:t xml:space="preserve">Sartre: </w:t>
      </w:r>
      <w:r>
        <w:rPr>
          <w:i/>
        </w:rPr>
        <w:t>El ser y la Nada</w:t>
      </w:r>
      <w:r>
        <w:rPr/>
        <w:t>, Editorial Losada, Buenos Aires, 2005. Específicamente aquí se usa la sección III del capítulo I de la tercera parte titulado: “Husserl, Hegel y Heidegger”, y más específicamente por supuesto la parte dedicada a Hegel.</w:t>
      </w:r>
    </w:p>
  </w:footnote>
  <w:footnote w:id="5">
    <w:p>
      <w:pPr>
        <w:pStyle w:val="Footnote"/>
        <w:rPr/>
      </w:pPr>
      <w:r>
        <w:rPr>
          <w:rStyle w:val="FootnoteCharacters"/>
        </w:rPr>
        <w:footnoteRef/>
      </w:r>
      <w:r>
        <w:rPr/>
        <w:t xml:space="preserve"> </w:t>
      </w:r>
      <w:r>
        <w:rPr/>
        <w:t xml:space="preserve">Hegel: </w:t>
      </w:r>
      <w:r>
        <w:rPr>
          <w:i/>
        </w:rPr>
        <w:t>Propedeutik</w:t>
      </w:r>
      <w:r>
        <w:rPr/>
        <w:t>, pag. 20, primera edición de las Obras Completas.</w:t>
      </w:r>
    </w:p>
  </w:footnote>
  <w:footnote w:id="6">
    <w:p>
      <w:pPr>
        <w:pStyle w:val="Footnote"/>
        <w:rPr/>
      </w:pPr>
      <w:r>
        <w:rPr>
          <w:rStyle w:val="FootnoteCharacters"/>
        </w:rPr>
        <w:footnoteRef/>
      </w:r>
      <w:r>
        <w:rPr/>
        <w:t xml:space="preserve"> </w:t>
      </w:r>
      <w:r>
        <w:rPr>
          <w:i/>
        </w:rPr>
        <w:t>Ibidem</w:t>
      </w:r>
      <w:r>
        <w:rPr/>
        <w:t>, pag.342.</w:t>
      </w:r>
    </w:p>
  </w:footnote>
  <w:footnote w:id="7">
    <w:p>
      <w:pPr>
        <w:pStyle w:val="Footnote"/>
        <w:rPr/>
      </w:pPr>
      <w:r>
        <w:rPr>
          <w:rStyle w:val="FootnoteCharacters"/>
        </w:rPr>
        <w:footnoteRef/>
      </w:r>
      <w:r>
        <w:rPr/>
        <w:t xml:space="preserve"> </w:t>
      </w:r>
      <w:r>
        <w:rPr>
          <w:i/>
        </w:rPr>
        <w:t xml:space="preserve">Ibídem, </w:t>
      </w:r>
      <w:r>
        <w:rPr/>
        <w:t>pag. 343.</w:t>
      </w:r>
    </w:p>
  </w:footnote>
  <w:footnote w:id="8">
    <w:p>
      <w:pPr>
        <w:pStyle w:val="Footnote"/>
        <w:rPr/>
      </w:pPr>
      <w:r>
        <w:rPr>
          <w:rStyle w:val="FootnoteCharacters"/>
        </w:rPr>
        <w:footnoteRef/>
      </w:r>
      <w:r>
        <w:rPr/>
        <w:t xml:space="preserve"> </w:t>
      </w:r>
      <w:r>
        <w:rPr/>
        <w:t xml:space="preserve">Sartre: </w:t>
      </w:r>
      <w:r>
        <w:rPr>
          <w:i/>
        </w:rPr>
        <w:t>El ser y la Nada</w:t>
      </w:r>
      <w:r>
        <w:rPr/>
        <w:t>, Editorial Losada, Buenos Aires, 2005. Específicamente aquí trabajo algunas partes del apartado de “La mirada” que es la sección IV  dentro del capítulo I de la tercera parte: “El para-otro”.</w:t>
      </w:r>
    </w:p>
  </w:footnote>
  <w:footnote w:id="9">
    <w:p>
      <w:pPr>
        <w:pStyle w:val="Footnote"/>
        <w:rPr/>
      </w:pPr>
      <w:r>
        <w:rPr>
          <w:rStyle w:val="FootnoteCharacters"/>
        </w:rPr>
        <w:footnoteRef/>
      </w:r>
      <w:r>
        <w:rPr/>
        <w:t xml:space="preserve"> </w:t>
      </w:r>
      <w:r>
        <w:rPr/>
        <w:t>Sartre:</w:t>
      </w:r>
      <w:r>
        <w:rPr>
          <w:i/>
        </w:rPr>
        <w:t xml:space="preserve"> El exitencialismo es un humanismo</w:t>
      </w:r>
      <w:r>
        <w:rPr/>
        <w:t xml:space="preserve">, Joe ediciones, Buenos Aires, 2008. </w:t>
      </w:r>
    </w:p>
  </w:footnote>
  <w:footnote w:id="10">
    <w:p>
      <w:pPr>
        <w:pStyle w:val="Footnote"/>
        <w:rPr/>
      </w:pPr>
      <w:r>
        <w:rPr>
          <w:rStyle w:val="FootnoteCharacters"/>
        </w:rPr>
        <w:footnoteRef/>
      </w:r>
      <w:r>
        <w:rPr/>
        <w:t xml:space="preserve"> </w:t>
      </w:r>
      <w:r>
        <w:rPr/>
        <w:t>Sartre, A puerta cerrada, Ed. Losada, Buenos Aires, 19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notaalfinalCar">
    <w:name w:val="Texto nota al final Car"/>
    <w:basedOn w:val="Fuentedeprrafopredeter"/>
    <w:qFormat/>
    <w:rPr>
      <w:sz w:val="20"/>
      <w:szCs w:val="20"/>
    </w:rPr>
  </w:style>
  <w:style w:type="character" w:styleId="EndnoteCharacters">
    <w:name w:val="Endnote Characters"/>
    <w:basedOn w:val="Fuentedeprrafopredeter"/>
    <w:qFormat/>
    <w:rPr>
      <w:vertAlign w:val="superscrip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43:00Z</dcterms:created>
  <dc:creator>0wner</dc:creator>
  <dc:description/>
  <cp:keywords/>
  <dc:language>en-US</dc:language>
  <cp:lastModifiedBy>0wner</cp:lastModifiedBy>
  <dcterms:modified xsi:type="dcterms:W3CDTF">2010-08-07T05:41:00Z</dcterms:modified>
  <cp:revision>5</cp:revision>
  <dc:subject/>
  <dc:title/>
</cp:coreProperties>
</file>